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учетной политике администрации Новодеревянковского сельского поселения Каневского района для целей бухгалтерского учета</w:t>
      </w:r>
    </w:p>
    <w:p>
      <w:pPr>
        <w:sectPr>
          <w:headerReference w:type="default" r:id="rId2"/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5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ий план сч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842"/>
        <w:gridCol w:w="1276"/>
      </w:tblGrid>
      <w:tr>
        <w:trPr>
          <w:tblHeader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чет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чета Код</w:t>
            </w:r>
          </w:p>
        </w:tc>
      </w:tr>
      <w:tr>
        <w:trPr>
          <w:tblHeader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бюджетн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</w:t>
            </w:r>
          </w:p>
        </w:tc>
      </w:tr>
      <w:tr>
        <w:trPr>
          <w:tblHeader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40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left="-72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финансовые акти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0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1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помещения - не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1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ежилые помещения (здания и сооружения) - недвижимое имущество учреждения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1.1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>
          <w:trHeight w:val="13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ые помещения (здания и сооружения) - иное 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1.3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>
          <w:trHeight w:val="4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- иное 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1.3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- иное 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1.3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ь производственный и хозяйственный - иное движимое имущество учрежд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1.3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сновные средства – иное 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1.3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изведенные акти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3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43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- не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3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43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ортиз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4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жилых помещений - недвижимого имущества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4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нежилых помещений (зданий и сооружений) - недвижимого имущества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4.1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нежилых помещений – иного движимого имущества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4.3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инвестиционной недвижимости – иного движимого имущества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4.3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>
          <w:trHeight w:val="31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машин и оборудования - иного движимого имущества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4.3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транспортных средств - иного движимого имущества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4.3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инвентаря производственного и хозяйственного - иного движимого имущества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4.3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прочих основных средств - иного движимого имущества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4.3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недвижимого имущества в составе имущества каз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4.5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движимого имущества в составе имущества каз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4.5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ые запа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5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х,4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ы и перевязочные средства - иное 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5.3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х,4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юче-смазочные материалы - иное движимое имущество учрежд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5.3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х,4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материалы - иное 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5.3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х,4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инвентарь - иное 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5.3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х,4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атериальные запасы - иное движимое имущество учреждения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5.3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х,4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ожения в нефинансовые активы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6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ожения в основные средства - не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6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ожения в непроизведенные активы - не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6.1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43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ложения в основные средства - иное 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6.3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ожения в материальные запасы - иное 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6.3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х,4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финансовые активы имущества каз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8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составляющее каз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8.5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, составляющее каз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8.5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>
          <w:trHeight w:val="73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еденные активы, составляющие каз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8.5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43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, составляющие каз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8.5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х,4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е акти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0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ежные средства учреждения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1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средства учреждения на лицевых счетах  в органе казначе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1.11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01.1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 учреждения на счетах в кредит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1.2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 учреждения в кредитной организации в пу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1.2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1.3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документы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1.3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на счетах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2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счетах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2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в пу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2.1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е в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4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государственных (муниципальных)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4.3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ы по доход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лательщиками нало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доходам от операционной аре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2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доходам от оказания платных работ(усл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3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доходам от штрафных санкций за нарушение законодательства о закупк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4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прочим доходам от сумм принудительного изъ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4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безвозмездным поступлениям текущего характера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5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доходам от операций с основными средст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7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доходам от операций с непроизведенными акти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7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доходам от операций с материальными запа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7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доходам от операций с финансовыми акти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7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невыясненным поступл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8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иным доход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5.8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ы по выданным авансам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заработной пла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прочим несоциальным выплатам персоналу в денеж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1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>
          <w:trHeight w:val="64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начислениям на выплаты по оплате тру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1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авансам по услугам свя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2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транспортным услуг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2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коммунальным услуг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2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авансам по работам, услугам по содержанию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2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авансам по прочим работам, услугам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2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приобретению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3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приобретению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3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приобретению непроизведен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3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приобретению материальных зап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3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овым безвозмездным перечислениям текущего характера государственным (муниципальным)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4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5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овым безвозмездным перечислениям капитального характера государственным (муниципальным)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6.8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>
          <w:trHeight w:val="34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ы с подотчетными лиц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8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прочим несоциальным выплатам персоналу в денеж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8.1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начислениям на выплаты по опла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1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услуг свя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2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транспортных услуг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8.2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коммун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2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работ, услуг по содержанию имущ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2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прочих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2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3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3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пошлин и с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9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штрафов за нарушение условий контракта(договор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9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штрафных санкций по долговым обязательств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9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других экономических са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иных выплат текущего характера физическим ли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9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иных выплат текущего характера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9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иных выплат капитального характера физическим ли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9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иных выплат капитального  характера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9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ы по ущербу и иным доход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9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доходам от компенсации зат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9.3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доходам бюджета от возврата дебиторской задолженности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9.3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доходам от штрафных санкций за нарушение условий контрактов(договор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9.4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доходам от прочих сумм принудительного изъ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9.4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ущербу основным средств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9.7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ущербу непроизведенным актив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9.7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ущербу материальным запа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9.7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недостачам денеж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9.8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недостачам иных финансов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9.8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иным доход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9.8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расчеты с дебит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0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с финансовым органом по поступлениям в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Д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0.0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финансовым органом по наличным денежным средств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, 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0.0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распределенным поступлениям к зачислению в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Ф, 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0.0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рочими дебит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, 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0.0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ы с кредиторами по долговым обязательств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1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8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с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1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8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ы по принятым обязательствам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заработной пла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прочим несоциальным выплатам персоналу в денежной форме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1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начислениям на выплаты по оплате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1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услугам свя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2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транспортным услуг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2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коммунальным услуг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2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работам, услугам по содержанию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2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прочим работам, услуг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2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приобретению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3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четы по приобретению непроизведен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3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приобретению материальных зап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3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безвозмездным перечислениям текущего характера государственным (муниципальным)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4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5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6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пособиям по социальной помощи населению в денеж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6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пенсиям, пособиям, выплачиваемым работодателями, нанимателями бывшим работник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02.6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социальным пособиям и компенсациям персоналу в денеж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02.6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безвозмездным перечислениям капитального характера государственным (муниципальным)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02.8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штрафам за нарушение условий контракта(договор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02.9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другим экономическим санк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02.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четы по иным выплатам текущего характера физическим ли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02.9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четы по иным выплатам текущего характера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02.9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ы по платежам в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налогу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0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0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налогу на прибыль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ДБ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0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налогу на добавленную 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ДБ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03.0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прочим платежам в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0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обязательному социальному страхованию от несчастных случаев на производстве и профессиональных заболеваний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0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0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дополнительным страховым взносам на пенсионное страх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0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налогу на имущество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1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земельному нало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1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расчеты с кредит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04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средствам, полученным во временное распоря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04.0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удержаниям из выплат по оплате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домственные расч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4.х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платежам из бюджета с финансовым орга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работная пл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вып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исления на выплаты по оплате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04.05.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луги свя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нспор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муналь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ы, услуги по содержанию имущества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работы,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еречисления другим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стоимост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стоимости материальных зап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34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Финансовый результат экономического су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текущего финансов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Ф, 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хозяйствующего субъекта (доходы текущего финансового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Д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Безвозмездные поступления от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172,191,19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результат текущей деятельности учреждения: Доходы от операций с активами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Д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реализации активов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резвычайные доходы от операций с акти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результат текущей деятельности учреждения: - 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собственности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2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оказания плат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ммы принудительного изъ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4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доходы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финансового года, предшествующего отчетно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прошлых финансов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текущего финансов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хозяйствующего субъекта (расходы текущего финансового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Д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лата труда и начисления на выплаты по оплате труда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работная пл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выплаты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исления на выплаты по оплате труда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работ, услуг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луги связи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анспор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муналь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ы, услуги по содержанию имущества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работы, услуги</w:t>
              <w:tab/>
              <w:t xml:space="preserve"> 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организаци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бюдже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еречисления другим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перациям с активами</w:t>
              <w:tab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мортизация основных средств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ование материальных зап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резвычайные расходы по операциям с акти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капитального характера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возмездные перечисления капитального характера государственным (муниципальным)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логи, пошлины и 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трафы за нарушение законодательства о налогах и сборах, законодательства о страховых взнос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трафы за нарушение законодательства о закупках и нарушение условий контрактов (договор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угие экономические са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ые выплаты текущего характера физическим ли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ые выплаты текущего характера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результат прошлых отчетных пери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3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удущих пери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4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удущих пери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ы предстоящи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6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 по кассовым операциям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2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по кассовому исполнению бюджета по поступлениям в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Д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2.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по кассовому исполнению бюджета по выбытиям из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2.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прошлых отчетных периодов по кассовому исполнению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2.3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удущих пери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2.4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удущих пери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2.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ы предстоящи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2.6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миты бюджетных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1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миты бюджетных обязательств получателей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1.1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ные лимиты бюджетных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1.1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миты бюджетных обязательств очередн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1.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миты бюджетных обязательств получателей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1.2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ные лимиты бюджетных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1.2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миты бюджетных обязательств получателей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1.9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2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 текущего финансов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2.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ые обязательства на текущий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2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денежные обязательства на текущий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2.1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мые обязательства на текущий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2.1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обязательства на первый год, следующий за текущим (на очередной финансовый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2.2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денежные обязательства на первый год, следующий за текущим (на очередной финансовый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2.2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имаемые обязательства на первый год, следующий за текущим (на очередной финансовый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2.2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обязательства на иные очередные годы (за пределами планового пери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2.9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нятые денежные обязательства на иные очередные годы (за пределами планового пери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02.9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03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ассигнования текущего финансов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03.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3.1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3.1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ные (плановые, прогнозные)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4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метные (плановые, прогнозные) назначения по доходам (поступл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Ф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4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метные (плановые) назначения по расходам (выплат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Ф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4.1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метные (плановые) назначения по расходам (выплат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Ф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4.2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 на принятие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6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о на принятие обязательств на текущий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Ф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6.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о на принятие обязательств на очередной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Ф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6.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ный объем финансов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07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вержденный объем финансового обеспечения на текущий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Ф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7.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вержденный объем финансового обеспечения на очередной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Ф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7.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Б, КИФ, КДБ – согласно решению о бюджете на текущи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 показатели по счетам на начало текущего года нуле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 показатели отражаются по соответствующим аналитическим счетам и по соответствующему КОС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алансовые сч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40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чета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, полученное в польз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ценности на хране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и строгой отчет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нительная задолженнос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ды, призы, кубки и ценные подарки, сувени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обязательст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денежных средств на счета учрежд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тия денежных средств со счетов учрежд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 прошлых л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, невостребованная кредиторам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 в эксплуат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финансовые активы, переданные в доверительное управ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, переданное в возмездное пользование (аренду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, переданное в безвозмездное польз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Е.В.Муля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40:00Z</dcterms:created>
  <dc:creator>пользователь</dc:creator>
  <dc:description/>
  <cp:keywords/>
  <dc:language>en-US</dc:language>
  <cp:lastModifiedBy>Пользователь</cp:lastModifiedBy>
  <cp:lastPrinted>2020-02-25T13:37:00Z</cp:lastPrinted>
  <dcterms:modified xsi:type="dcterms:W3CDTF">2021-02-16T08:47:00Z</dcterms:modified>
  <cp:revision>4</cp:revision>
  <dc:subject/>
  <dc:title>Приложение</dc:title>
</cp:coreProperties>
</file>